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 ДЕПУТАТОВ  НИКОНОВСКОГО СЕЛЬСОВЕТА МАСЛЯНИНСКОГО 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ого созыв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5 сессия)         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26 января 2021 года                  д.Никоново                              </w:t>
        <w:tab/>
        <w:t>№  2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4-й сессии Совета депутатов Никоновского сельсовета от 23 декабря 2020 г. № 19 «О бюджете Никоновского сельсовета Маслянинского района Новосибирской области на 2021 год и  плановый период  2022-2023 годы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widowControl/>
        <w:ind w:firstLine="6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В соответствии с Бюджетным Кодексом Российской Федерации от 31 июля 1998 года № 145-ФЗ, Федеральным законом от  06.10.2003 № 131-ФЗ «Об общих принципах организации местного самоуправления в Российской Федерации», Приказом МФ РФ от 01</w:t>
      </w:r>
      <w:r>
        <w:rPr>
          <w:rFonts w:cs="Times New Roman" w:ascii="Times New Roman" w:hAnsi="Times New Roman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июля 2014 г. N 65н «Об утверждении указаний о порядке применения бюджетной классификации Российской Федерации», Уставом Никоновского сельсовета Маслянинского района Новосибирской области, Положением «О бюджетном процессе в Никоновском сельсовете Маслянинского района Новосибирской области»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жденным решением Совета депутатов Никоновского сельсовета Маслянинского района Новосибирской области от  31.10.2019 № 200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Никоновского сельсовета Маслянинского района Новосибирской области 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4-й сессии Совета депутатов Никоновского сельсовета от 23 декабря 2020 года № 19 «О бюджете Никоновского сельсовета Маслянинского района Новосибирской области на 2021 год и  плановый период  2022-2023 годы» следующие изменения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татью 1  пункт 1 подпункт 1 приня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 общий объем доходов бюджета Никоновского сельсовета</w:t>
      </w: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5 894,56 тыс. рублей, в том числе общий объем межбюджетных трансфертов, получаемых из других бюджетов бюджетной системы Российской Федерации, в сумме 4 603,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2)статью 1 пункт 1 подпункт 2 принять в следующе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«общий объем расходов бюджета Никоновского сельсовета Маслянинского района  в сумме 6 028,04 тыс.рублей»;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3) в статье 4 пункта 1 приложение 4 «Доходы бюджета Никоновского сельсовета Маслянинского района Новосибирской области на 2021 год и плановый период 2022-2023 годы» изложить в прилагаемой редакции;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4) в статье 5 пункта 1 приложение 5.1 «Бюджетные ассигнова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иконовского сельсовета  Маслянинского района Новосибирской области на 2021 год и плановый период 2022-2023 годы» и пункте 2 приложение 5.2 «Ведомственная структура расходов бюджета Никоновского сельсовета  Маслянинского района Новосибирской области на 2021 год и плановый период 2022-2023 годы» изложить в прилагаемой редакции;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5) в статье 12 приложение 7 «Источники финансирования дефицита бюджета Никоновского сельсовета Маслянинского района Новосибирской области на 2021 год и плановый период  2022-2023 годы» изложить в прилагаемой реда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2. Контроль за исполнением настоящего Решения возложить на Главу Никоновского сельсовета Сидорова С.В.</w:t>
      </w:r>
    </w:p>
    <w:p>
      <w:pPr>
        <w:pStyle w:val="Intro"/>
        <w:spacing w:before="0" w:after="0"/>
        <w:ind w:firstLine="6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Настоящее Решение вступает в силу после его официального опубликования (обнародования). </w:t>
      </w:r>
    </w:p>
    <w:p>
      <w:pPr>
        <w:pStyle w:val="Intro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476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6"/>
      </w:tblGrid>
      <w:tr>
        <w:trPr>
          <w:trHeight w:val="2500" w:hRule="atLeast"/>
        </w:trPr>
        <w:tc>
          <w:tcPr>
            <w:tcW w:w="94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новского сельсовета</w:t>
            </w:r>
          </w:p>
          <w:p>
            <w:pPr>
              <w:pStyle w:val="Normal"/>
              <w:tabs>
                <w:tab w:val="clear" w:pos="708"/>
                <w:tab w:val="left" w:pos="73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янинского района Новосибирской области                         Л.Н.Поп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иконовского сельсовет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слянинского района Новосибирской области                          С.В. Сидоров </w:t>
            </w:r>
          </w:p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2 Знак"/>
    <w:basedOn w:val="Style13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7:56:00Z</dcterms:created>
  <dc:creator>User</dc:creator>
  <dc:description/>
  <cp:keywords/>
  <dc:language>en-US</dc:language>
  <cp:lastModifiedBy>Microsoft Office</cp:lastModifiedBy>
  <cp:lastPrinted>2016-09-06T14:11:00Z</cp:lastPrinted>
  <dcterms:modified xsi:type="dcterms:W3CDTF">2021-01-26T05:51:00Z</dcterms:modified>
  <cp:revision>386</cp:revision>
  <dc:subject/>
  <dc:title/>
</cp:coreProperties>
</file>